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0"/>
          <w:lang w:val="ru-RU" w:eastAsia="en-US" w:bidi="ar-SA"/>
        </w:rPr>
        <w:drawing>
          <wp:inline distT="0" distB="0" distL="0" distR="0">
            <wp:extent cx="712470" cy="793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3700" w:leader="none"/>
          <w:tab w:val="left" w:pos="4860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АДМИНИСТРАЦИЯ  КУРЧАН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113" w:right="-8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т 06 февраля 2013 года                                                                              № 26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-ца Курчанская</w:t>
      </w:r>
    </w:p>
    <w:p>
      <w:pPr>
        <w:pStyle w:val="Western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Western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Western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проведении мероприятий по благоустройству </w:t>
      </w:r>
    </w:p>
    <w:p>
      <w:pPr>
        <w:pStyle w:val="Western"/>
        <w:spacing w:before="0" w:after="0"/>
        <w:rPr/>
      </w:pPr>
      <w:r>
        <w:rPr>
          <w:b w:val="false"/>
          <w:sz w:val="28"/>
          <w:szCs w:val="28"/>
        </w:rPr>
        <w:t>на территории Курчанского сельского поселения Темрюкского райо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color w:val="000000"/>
          <w:lang w:val="ru-RU"/>
        </w:rPr>
        <w:t>в 2013 году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0" w:right="0" w:firstLine="851"/>
        <w:jc w:val="both"/>
        <w:rPr/>
      </w:pPr>
      <w:r>
        <w:rPr>
          <w:sz w:val="28"/>
          <w:szCs w:val="28"/>
        </w:rPr>
        <w:t>На основании Федерального закона от 06 октября 2003 года №131-ФЗ «Об общих принципах организации местного самоуправления в Российской Федерации», постановления администрации муниципального образования Темрюкский район от 01 февраля 2013 года № 146 «О проведении мероприятий по благоустройству территорий муниципального образования Темрюкский район», в целях улучшения экологической обстановки, оздоровления санитарного состояния и выполнения неотложных мероприятий по благоустройству территории Курчанского сельского поселения Темрюкского района п о с т а н о  в л я ю:</w:t>
      </w:r>
    </w:p>
    <w:p>
      <w:pPr>
        <w:pStyle w:val="Style20"/>
        <w:spacing w:before="0" w:after="0"/>
        <w:ind w:left="0" w:right="0" w:firstLine="851"/>
        <w:jc w:val="both"/>
        <w:rPr/>
      </w:pPr>
      <w:r>
        <w:rPr>
          <w:sz w:val="28"/>
          <w:szCs w:val="28"/>
        </w:rPr>
        <w:t>1. Для выполнения мероприятий по благоустройству территорий Курчанского сельского поселения Темрюкского района установить еженедельный санитарный день – четверг.</w:t>
      </w:r>
    </w:p>
    <w:p>
      <w:pPr>
        <w:pStyle w:val="Style20"/>
        <w:spacing w:before="0" w:after="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лан мероприятий по благоустройству и поддерживаю санитарного порядка территории Курчанского сельского поселения Темрюкского района (приложение).</w:t>
      </w:r>
    </w:p>
    <w:p>
      <w:pPr>
        <w:pStyle w:val="Style20"/>
        <w:spacing w:before="0" w:after="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всем руководителям предприятий, учреждений и организаций, находящимся на территории Курчанского сельского поселения, независимо от форм собственности, и гражданам провести на закреплённых и прилегающих территориях, в границах поселения, работы по благоустройству и санитарной очистке территорий согласно плану мероприятий.</w:t>
      </w:r>
    </w:p>
    <w:p>
      <w:pPr>
        <w:pStyle w:val="Western"/>
        <w:spacing w:before="0" w:after="0"/>
        <w:ind w:left="0" w:right="0" w:firstLine="851"/>
        <w:jc w:val="both"/>
        <w:rPr/>
      </w:pPr>
      <w:r>
        <w:rPr>
          <w:b w:val="false"/>
          <w:sz w:val="28"/>
          <w:szCs w:val="28"/>
        </w:rPr>
        <w:t>4. Настоящее постановление опубликовать в средствах массовой информации и сети «Интернет».</w:t>
      </w:r>
    </w:p>
    <w:p>
      <w:pPr>
        <w:pStyle w:val="Western"/>
        <w:spacing w:before="0" w:after="0"/>
        <w:ind w:left="0" w:right="0" w:firstLine="851"/>
        <w:jc w:val="both"/>
        <w:rPr/>
      </w:pPr>
      <w:r>
        <w:rPr>
          <w:b w:val="false"/>
          <w:sz w:val="28"/>
          <w:szCs w:val="28"/>
        </w:rPr>
        <w:t>5. Контроль за выполнением настоящего постановления возложить на заместителя главы Курчанского сельского поселения В.А.Харламенко.</w:t>
      </w:r>
    </w:p>
    <w:p>
      <w:pPr>
        <w:pStyle w:val="Style20"/>
        <w:spacing w:before="0" w:after="0"/>
        <w:ind w:left="0" w:right="0" w:firstLine="851"/>
        <w:jc w:val="both"/>
        <w:rPr/>
      </w:pPr>
      <w:r>
        <w:rPr>
          <w:sz w:val="28"/>
          <w:szCs w:val="28"/>
        </w:rPr>
        <w:t>6. Распоряжение вступает в силу со дня его опубликования.</w:t>
      </w:r>
    </w:p>
    <w:p>
      <w:pPr>
        <w:pStyle w:val="Western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Western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Western"/>
        <w:spacing w:before="0" w:after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Курчанского сельского поселения </w:t>
      </w:r>
    </w:p>
    <w:p>
      <w:pPr>
        <w:pStyle w:val="Western"/>
        <w:spacing w:before="0" w:after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емрюкский район                                                                                  В.П.Гришков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0" w:right="113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ложение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урчанского 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емрюкского район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От 06.02.2013  г. № 26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ЛАН </w:t>
      </w:r>
    </w:p>
    <w:p>
      <w:pPr>
        <w:pStyle w:val="Normal"/>
        <w:ind w:left="360" w:right="113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роприятий по благоустройству территории Курчанского сельского поселения Темрюкского района на санитарные дни 2013 года</w:t>
      </w:r>
    </w:p>
    <w:p>
      <w:pPr>
        <w:pStyle w:val="Normal"/>
        <w:ind w:left="360" w:right="113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177"/>
        <w:gridCol w:w="1713"/>
        <w:gridCol w:w="2127"/>
        <w:gridCol w:w="224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мероприят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рок испол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Исполнител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онтроль за исполнением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Проведение собрания с руководителями предприятий и организаций, ИП, оповещения и информирования населения по вопросам организации благоустройства посел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ежемесячно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Заместитель главы Курчанского сельского поселени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Глава  Курчанского сель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Проведение санитарной очистки, (по необходимости обновление, покраска фасадов зданий, ограждений, оборудования и т.д.)  озеленение, опиловка деревьев и кустарников закреплённых, прилегающих придомовых и внутриквартальных территорий, улиц, места массового отдыха населения.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первый и второй четверг каждого месяц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Администрация Курчанского сельского поселения, руководители ТОС, общественные организации, граждане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Заместитель главы Курчанского сель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Благоустройство площадей, стадионов, парков и скверов, лесозащитных полос, придорожных полос, рынков, мест торговли, (по необходимости обновление, покраска фасадов зданий, ограждений, оборудования и т.д.)  кладбищ, мемориалов и памятников, прибрежных зон водоёмов, оврагов, балках, пустырях и заброшенных территорий домовладений или производств.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третий и четвёртый четверг каждого месяц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МБУ «Благсервис», МАУ «Культура плюс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Заместитель главы Курчанского сель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Сбор мусора на закреплённых территориях (по необходимости обновление, покраска фасадов зданий, ограждений, оборудования и т.д.), проведение санитарной очистки, обновление и  озеленение, опиловка деревьев и кустарников  закреплённых, прилегающих  территорий, улиц, местах массового отдыха населения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каждый четверг каждого месяц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МУП «ЖКХ-Курчанское»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сельхоз предприятия, предприятия торговли и предоставления услуг, учебные учреждения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Заместитель главы Курчанского сельского поселения</w:t>
            </w:r>
          </w:p>
        </w:tc>
      </w:tr>
    </w:tbl>
    <w:p>
      <w:pPr>
        <w:pStyle w:val="Normal"/>
        <w:ind w:left="0" w:right="113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0" w:right="113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0" w:right="113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меститель главы Курчанского</w:t>
      </w:r>
    </w:p>
    <w:p>
      <w:pPr>
        <w:pStyle w:val="Normal"/>
        <w:ind w:left="0" w:right="113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 Темрюкского района                                 В.А.Харлам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13" w:right="113" w:hanging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ind w:left="113" w:right="113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6">
    <w:name w:val="Без интервала"/>
    <w:qFormat/>
    <w:pPr>
      <w:widowControl/>
      <w:bidi w:val="0"/>
      <w:ind w:left="113" w:right="113" w:hanging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7">
    <w:name w:val="Абзац списка"/>
    <w:basedOn w:val="Normal"/>
    <w:qFormat/>
    <w:pPr>
      <w:spacing w:before="0" w:after="0"/>
      <w:ind w:left="720" w:right="113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ind w:left="113" w:right="113" w:hanging="0"/>
      <w:outlineLvl w:val="9"/>
    </w:pPr>
    <w:rPr/>
  </w:style>
  <w:style w:type="paragraph" w:styleId="Style20">
    <w:name w:val="Обычный (веб)"/>
    <w:basedOn w:val="Normal"/>
    <w:qFormat/>
    <w:pPr>
      <w:spacing w:before="280" w:after="28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Western">
    <w:name w:val="western"/>
    <w:basedOn w:val="Normal"/>
    <w:qFormat/>
    <w:pPr>
      <w:spacing w:before="280" w:after="28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32"/>
      <w:szCs w:val="32"/>
      <w:lang w:val="ru-RU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7:37:00Z</dcterms:created>
  <dc:creator>харламенко</dc:creator>
  <dc:description/>
  <cp:keywords/>
  <dc:language>en-US</dc:language>
  <cp:lastModifiedBy>общий отдел</cp:lastModifiedBy>
  <cp:lastPrinted>2013-02-12T16:36:00Z</cp:lastPrinted>
  <dcterms:modified xsi:type="dcterms:W3CDTF">2013-02-12T12:44:00Z</dcterms:modified>
  <cp:revision>7</cp:revision>
  <dc:subject/>
  <dc:title/>
</cp:coreProperties>
</file>